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Best Practices for Teaching Writing in a Balanced Literacy Classroom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reate Conditions for Writing Success</w:t>
      </w:r>
    </w:p>
    <w:p>
      <w:pPr>
        <w:pStyle w:val="Normal"/>
        <w:numPr>
          <w:ilvl w:val="1"/>
          <w:numId w:val="1"/>
        </w:numPr>
        <w:rPr/>
      </w:pPr>
      <w:r>
        <w:rPr>
          <w:rFonts w:cs="Comic Sans MS" w:ascii="Comic Sans MS" w:hAnsi="Comic Sans MS"/>
          <w:sz w:val="20"/>
          <w:szCs w:val="20"/>
        </w:rPr>
        <w:t>Establish a safe climate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Foster positive attitudes about writing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Encourage risk-taking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rite for authentic audiences and purposes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0"/>
          <w:szCs w:val="20"/>
        </w:rPr>
        <w:t>Become a Writer Yourself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Utilize a Writer’s Workshop Model for Instruction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Establish routines and structure</w:t>
      </w:r>
    </w:p>
    <w:p>
      <w:pPr>
        <w:pStyle w:val="Normal"/>
        <w:numPr>
          <w:ilvl w:val="2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45-60 minutes - 4-5 times weekly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sz w:val="20"/>
          <w:szCs w:val="20"/>
        </w:rPr>
        <w:t>Lesson structure</w:t>
      </w:r>
    </w:p>
    <w:p>
      <w:pPr>
        <w:pStyle w:val="Normal"/>
        <w:numPr>
          <w:ilvl w:val="4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Mini-lesson – 10 min – 1 clear teaching point</w:t>
      </w:r>
    </w:p>
    <w:p>
      <w:pPr>
        <w:pStyle w:val="Normal"/>
        <w:numPr>
          <w:ilvl w:val="4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riting Time – 20-30 min – Students write/teachers confer</w:t>
      </w:r>
    </w:p>
    <w:p>
      <w:pPr>
        <w:pStyle w:val="Normal"/>
        <w:numPr>
          <w:ilvl w:val="4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haring – 5 min – wrap up lesson</w:t>
      </w:r>
    </w:p>
    <w:p>
      <w:pPr>
        <w:pStyle w:val="Normal"/>
        <w:ind w:left="144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rovide writer’s notebooks and writing folders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0"/>
          <w:szCs w:val="20"/>
        </w:rPr>
        <w:t>Plan for the Stages of the Writing Process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rewriting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rafting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Revising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Editing 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ublishing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0"/>
          <w:szCs w:val="20"/>
        </w:rPr>
        <w:t>Teach the Features of Effective Writing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Focus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upport and Elaboration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Organization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tyle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onventions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Model through Mini Lessons and Shared Writing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Use Children’s Literature as Mentor Texts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onference with Individuals and Small Groups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Use Rubrics and Checklists to Evaluate Writing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rite Across the Curriculum</w:t>
      </w:r>
    </w:p>
    <w:p>
      <w:pPr>
        <w:pStyle w:val="Normal"/>
        <w:rPr>
          <w:rFonts w:eastAsia="Times New Roman"/>
          <w:vanish/>
          <w:sz w:val="20"/>
          <w:szCs w:val="20"/>
        </w:rPr>
      </w:pPr>
      <w:r>
        <w:rPr>
          <w:rFonts w:eastAsia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6:05:00Z</dcterms:created>
  <dc:creator>Randolph County Schools</dc:creator>
  <dc:description/>
  <cp:keywords/>
  <dc:language>en-US</dc:language>
  <cp:lastModifiedBy>Randolph County Schools</cp:lastModifiedBy>
  <cp:lastPrinted>2006-09-26T17:30:00Z</cp:lastPrinted>
  <dcterms:modified xsi:type="dcterms:W3CDTF">2006-09-26T21:35:00Z</dcterms:modified>
  <cp:revision>5</cp:revision>
  <dc:subject/>
  <dc:title>Best Practices for Teaching Writing in a Balanced Literacy Classroom</dc:title>
</cp:coreProperties>
</file>